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62"/>
        <w:gridCol w:w="725"/>
        <w:gridCol w:w="1761"/>
        <w:gridCol w:w="647"/>
        <w:gridCol w:w="339"/>
        <w:gridCol w:w="2057"/>
        <w:gridCol w:w="1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ind w:firstLine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不同怎么办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口语交际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懂得在大家意见不同时，要通过协商解决问题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、运用讨论问题时应该遵循的原则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讨论问题时能够态度平和，有理有据地讲出自己的看法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学习、运用讨论问题时应该遵循的原则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/>
            </w:pPr>
            <w:r>
              <w:rPr>
                <w:b/>
                <w:bCs/>
                <w:sz w:val="24"/>
              </w:rPr>
              <w:t>谈话导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问大家一个问题：你在什么地方遇到过和别人意见不一致的情况？和你的同桌说一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你和别人意见不一致的时候，是怎么处理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今天我们就来学习讨论：意见不同怎么办？</w:t>
            </w:r>
            <w:r>
              <w:rPr>
                <w:color w:val="FF0000"/>
                <w:sz w:val="24"/>
              </w:rPr>
              <w:t>（板书：意见不同怎么办）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1</w:t>
            </w:r>
            <w:r>
              <w:rPr>
                <w:color w:val="0000FF"/>
                <w:sz w:val="24"/>
              </w:rPr>
              <w:t>：课题】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以问题方式导入，引发学生思考，使学生进入到问题情境中来，积极参与交际活动中来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出示事例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出示具体事例，学生读一读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问题一：春节该不该燃放烟花爆竹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4"/>
              </w:rPr>
              <w:t>问题缘起：</w:t>
            </w:r>
            <w:r>
              <w:rPr>
                <w:sz w:val="24"/>
              </w:rPr>
              <w:t>烟花爆竹在给人们带来浓浓的年味和喜庆气氛的同时，也在环保、安全等方面造成了很多问</w:t>
            </w:r>
            <w:r>
              <w:rPr>
                <w:color w:val="000000"/>
                <w:sz w:val="24"/>
              </w:rPr>
              <w:t>题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问题二：要路还是要树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问题缘起：南方某市为了拓宽城市道路，砍掉生长了几十年的大树。这件事引发热议。有人认为，为拓宽城市道路，促进经济繁荣，砍树是值得的；有人认为，这些树已经长了几十年，栽树不容易，树木有利于净化空气，美化环境，不应该砍树，发展交通要另想办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想一想：这些问题怎么解决？自由交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际练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分组分角色：全班分成几个小组，先选择本小组要练习交际的材料，然后按课本上的“相关方”逐一确定角色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每个角色准备好自己的发言材料，准备谈一谈自己的看法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针对事例，参与讨论，阐述对问题的看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提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准确把握别人的观点，不弯曲，不断章取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尊重不同意见，讨论问题时，态度要平和，以理服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表达观点时，要简洁明了，要有根据。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适时板书：尊重别人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换位思考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态度平和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以理服人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有理有据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简洁明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际示例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针对事例一的口语交际，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5</w:t>
            </w:r>
            <w:r>
              <w:rPr>
                <w:color w:val="0000FF"/>
                <w:sz w:val="24"/>
              </w:rPr>
              <w:t>、</w:t>
            </w:r>
            <w:r>
              <w:rPr>
                <w:color w:val="0000FF"/>
                <w:sz w:val="24"/>
              </w:rPr>
              <w:t>6</w:t>
            </w:r>
            <w:r>
              <w:rPr>
                <w:color w:val="0000FF"/>
                <w:sz w:val="24"/>
              </w:rPr>
              <w:t>、</w:t>
            </w:r>
            <w:r>
              <w:rPr>
                <w:color w:val="0000FF"/>
                <w:sz w:val="24"/>
              </w:rPr>
              <w:t>7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普通市民：我认为春节应该燃放鞭炮，多年来流传下来的老规矩了，再说，如果没有鞭炮声，过年的味道就没有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生态环境局局长：我认为不应该放，燃放烟花爆竹，会产生大量的有毒的烟雾，严重影响空气质量，对广大市民身体会造成一定的伤害。另外，烟花爆竹燃放后还会产生大量的垃圾，给环卫工人增加了不少的工作量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消防队员：每年都会因燃放烟花爆竹引起火灾，所以为了安全考虑，不要燃放烟花爆竹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眼科医生：每到春节期间，我们眼科都会接收一些因燃放烟花爆竹受伤的患者，有的相当严重，个别会失明。我的看法是不要燃放烟花爆竹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环卫工人：燃放以后，纸皮到处飞，好多的烟花箱子、筒子很难清理，也看见有着火的现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鞭炮厂工人：我们对燃放烟花爆竹不支持也不反对。我们考虑的是我们的饭碗问题。如果能给我们安排好其他出路，不至于让我们自谋生活的话，我们也不支持燃放烟花爆竹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把具体事例摆在眼前，交代问题的缘起，使学生意识到这是现实生活中确实存在的问题，激发学生参与讨论的欲望。</w:t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分角色，准备发言材料，积极参与。要切实把自己定位成新的角色，想一想，这个新角色的人会怎样想</w:t>
            </w:r>
            <w:r>
              <w:rPr>
                <w:color w:val="FA01FD"/>
                <w:sz w:val="24"/>
              </w:rPr>
              <w:t>、</w:t>
            </w:r>
            <w:r>
              <w:rPr>
                <w:color w:val="00B050"/>
                <w:sz w:val="24"/>
              </w:rPr>
              <w:t>怎样说，锻炼思考问题的能力和口语交际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出示口语交际的事例，旨在引导学生学会换位思考，学会按照交际的正确方法去和不同身份的人交流，逐步提高口语交际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/>
            </w:pPr>
            <w:r>
              <w:rPr>
                <w:b/>
                <w:bCs/>
                <w:sz w:val="24"/>
              </w:rPr>
              <w:t>课堂总结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生活中我们总会遇到与自己不一致的意见，千万不要因此而生气，仇恨别人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要静下心来，学会换位思考，态度平和，以理服人。</w:t>
            </w:r>
          </w:p>
          <w:p>
            <w:pPr>
              <w:pStyle w:val="Style15"/>
              <w:spacing w:lineRule="exact" w:line="44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下围绕“小学生该不该上网”与同学练习口语交际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91"/>
              <w:rPr/>
            </w:pPr>
            <w:r>
              <w:rPr>
                <w:b/>
                <w:bCs/>
                <w:color w:val="FF0000"/>
                <w:sz w:val="24"/>
              </w:rPr>
              <w:t>意见不同怎么办</w:t>
            </w:r>
          </w:p>
          <w:p>
            <w:pPr>
              <w:pStyle w:val="Normal"/>
              <w:spacing w:lineRule="exact" w:line="440"/>
              <w:ind w:firstLine="26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尊重别人</w:t>
            </w:r>
            <w:r>
              <w:rPr>
                <w:rFonts w:cs="Calibri" w:eastAsia="Calibri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换位思考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26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态度平和</w:t>
            </w:r>
            <w:r>
              <w:rPr>
                <w:rFonts w:cs="Calibri" w:eastAsia="Calibri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以理服人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有理有据</w:t>
            </w:r>
            <w:r>
              <w:rPr>
                <w:rFonts w:cs="Calibri" w:eastAsia="Calibri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简洁明了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这节口语交际课的重点是学习协商解决意见有分歧的事情，提高口语交际的能力。具体任务是就课本提供的两件事例来讨论解决的办法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我认为这节课基本完成了教学目标，每个同学都积极主动地参与了讨论，并发表了自己所任角色的意见，有理有据，比较成功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不足之处是学生没有深层次的思考，对真正锻炼口语交际所起的作用并不是很大。今后，我要切实从课堂实际情况出发，提高自己驾驭课堂的能力，遇到任何事情都能随机处理，通过多种渠道、利用多种方法来达到教学目的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